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přírod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Zeměpis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 období - 7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64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Zeměpis v 7. ročníku Z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Zeměpis v 7. ročníku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směřuje k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odpoření rozvoje zájmu o poznávání jiných kultur a národů svě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rozvíjení multikulturního chápání svět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víjení uvědoměle tolerantního přístupu k odlišným kulturním hodnotá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víjení aktivního zájmu o aktuální události v různých částech světa na základě pochopení základních charakteristik daného regio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víjení dovedností pracovat s plány, mapami a dalšími geografickými podklady a zdroji informací</w:t>
            </w:r>
          </w:p>
          <w:p>
            <w:pPr>
              <w:pStyle w:val="Normal"/>
              <w:ind w:left="340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verní a Jižní Amerik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 1.3, 1.4, 1.5, 1.7, 2.3, 2.5, 2.6, 3.1, 3.3, 3.4, 3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, 4.2, 4.4, 4.5, 4.6, 4.7, 4.8, 5.1, 5.2, 5.3, 5.10, 6.1, 6.2, 6.3, 6.4, 6.5, 6.7, 7.1, 7.2, 7.3, 7.5, 7.6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umí lokalizovat polohu Ameriky na mapě svět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>umí vyhodnotit polohu obou Amerik  z hlediska přírodních a společenských podmínek a předpoklad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základní přírodní, kulturní, společenské a hospodářské poměry Ameriky a je schopen je popsat a porovnat pomocí obecně zeměpisných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zvláštnosti a podobnosti přírodních, kulturních, společenských a hospodářských charakteristik jednotlivých kulturních a zeměpisných oblastí Ameri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porovnat potenciál a bariéry rozvoje kulturních a zeměpisných oblastí Ameriky na základě historického a současného vývoje společnosti i přírodních podmín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souvislosti mezi kulturní, společenskou a hospodářskou vyspělostí států a oblastí Ameriky  a jejich rolí ve světovém hospodářství a polit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chápe aktuální události a změny, které  nastaly a mohou nastat a to na základě pochopení specifik jednotlivých států, regionů a makroregionů Amerik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oha a rozloha S a J Amerik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rodní poměry S a J Ameriky s důrazem na základní přírodní regiony, jejich zvláštnosti a jejich vliv na celosvětové klima a další přírodní charakteristik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gloamerika – USA a Kana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tinská Amerika – Mexiko, Střední Amerika, Karibské státy J Ameriky, Andské státy, Brazílie, Laplatské stá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ýchova k myšlení v evropských a globálních souvisloste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Osídlování S a J Ameriky a vliv národů Evropy na formování kulturních, společenských a hospodářských charakteristik států a regionů J a S Ameriky. (dějepis)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ální ekologické a sociální problémy (přírodověda, výchova k občanství)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Asi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 1.3, 1.4, 1.5, 1.7, 2.3, 2.5, 2.6, 3.1, 3.3, 3.4, 3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, 4.2, 4.4, 4.5, 4.6, 4.7, 4.8, 5.1, 5.2, 5.3, 5.10, 6.1, 6.2, 6.3, 6.4, 6.5, 6.7, 7.1, 7.2, 7.3, 7.5, 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umí lokalizovat polohu Asie  na mapě svět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vyhodnotit polohu světadílu  z hlediska přírodních a společenských podmínek a předpoklad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základní přírodní, kulturní, společenské a hospodářské poměry Asie a je schopen je popsat a porovnat pomocí obecně zeměpisných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hápe zvláštnosti a podobnosti přírodních, kulturních, společenských a hospodářských charakteristik jednotlivých kulturních a zeměpisných oblastí Asi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porovnat potenciál a bariéry rozvoje kulturních a zeměpisných oblastí Asie na základě historického a současného vývoje společnosti i přírodních podmín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souvislosti mezi kulturní, společenskou a hospodářskou vyspělostí států a oblastí Asie  a jejich rolí ve světovém hospodářství a polit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aktuální události a změny, které  nastaly a mohou nastat a to na základě pochopení specifik jednotlivých států, regionů a makroregionů Asi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oha a rozloha Asi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rodní poměry Asie s důrazem na základní přírodní regiony, jejich zvláštnosti a podobnost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na – rostoucí velmo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ijští tygř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ponsk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V Asie – pevnina a ostrov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 Asi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ízký východ – islámský svě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ývalé státy SSSR – Střední Asie, Zakavkazsko, asijská část Rusk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 myšlení v evropských a globálních souvisloste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ízký východ – kolébka 3 světových náboženství. (dějepi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Globální ekologické a sociální problémy (přírodověda, výchova k občanství)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Evrop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 1.3, 1.4, 1.5, 1.7, 2.3, 2.5, 2.6, 3.1, 3.3, 3.4, 3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, 4.2, 4.4, 4.5, 4.6, 4.7, 4.8, 5.1, 5.2, 5.3, 5.10, 6.1, 6.2, 6.3, 6.4, 6.5, 6.7, 6.8, 7.1, 7.2, 7.3, 7.5, 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lokalizovat polohu Evropy na mapě svě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vyhodnotit polohu světadílu z hlediska přírodních a společenských podmínek a předpoklad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základní přírodní poměry Evropy a chápe základní podobnosti a rozdílnosti v přírodních poměrech ČR a zbytku Evrop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á základní představu o etnickém, kulturním a sociálním prostředí Evropy a chápe některé problémy z něj vyplývajíc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a dokáže lokalizovat jádrové a periferní oblasti Evropy a chápe základní přírodní, společenské a hospodářské příčiny jejich rozlož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identifikovat základní zemědělské a průmyslové oblasti a oblasti významné pro turistický ru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zhodnotit ekologický dopad lidské činnosti  v Evrop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hápe základy  a význam procesu integrace Evrop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zná státy, které patří do E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charakterizovat a vzájemně porovnat podobnosti a rozdílnosti jednotlivých regionů Evropy a to i pomocí obecně zeměpisných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vyjmenovat a na mapě najít státy Evropy a jejich hlavní měst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oha a rozloha Evrop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rch, podnebí, živá příroda a vodstvo Evropy s důrazem na jednotlivé přírodní regiony a jejich specifika a návaznost na přírodu Č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yvatelstvo a sídl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mědělské a průmyslové oblasti Evropy v návaznosti na přírodní předpoklady (nerostné suroviny, podnebí a povrch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 a propojení oblastí v rámci Evrop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istický ru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avní ekologické problémy Evrop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 a NAT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še sousední státy a zbytek střední Evropy – Slovensko, Polsko, Německo, Rakousko, Maďarsko a Slovinsk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andinávské stát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nelux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pský region – Severní Itálie, Francie, Švýcarsk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žní Evropa a Středomoř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kánské stát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Evrop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ropská část Rusk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baltské stát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 myšlení v evropských a globálních souvisloste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hrana přírodního prostředí v ČR a Evropě (přírodopis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sme občany EU (výchova k občanství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č je pro nás důležité být v NATO a EU? (výchova k občanství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de byly v minulosti hranice státního útvaru, do nějž patřilo naše území (Karel IV., Habsburská monarchie …) (dějepi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ální ekologické a sociální problémy (přírodověda, výchova k občanství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Zeměpis v 7 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verní a Jižní Amerika, Asie, Evrop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systémy, Základní podmínky života, Lidské aktivity a problémy životního prostředí, Vztah člověka k životnímu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yuč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a třídní projekty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verní a Jižní Amerika, Asie, Evrop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ní diferenciace, Etnický původ, Multikulturalita, Princip sociálního smíru a solidarit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yuč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a třídní projekty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verní a Jižní Amerika, Asie, Evrop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á, Objevujeme Evropu a svět, Jsme Evropané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yuč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a třídní projek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40:00Z</dcterms:created>
  <dc:creator>Petr - Vodsloň</dc:creator>
  <dc:description/>
  <cp:keywords/>
  <dc:language>en-US</dc:language>
  <cp:lastModifiedBy>Učitel</cp:lastModifiedBy>
  <cp:lastPrinted>2006-02-20T15:24:00Z</cp:lastPrinted>
  <dcterms:modified xsi:type="dcterms:W3CDTF">2022-06-30T09:09:00Z</dcterms:modified>
  <cp:revision>19</cp:revision>
  <dc:subject/>
  <dc:title>UČEBNÍ OSNOVY  FZŠ Mezi Školami</dc:title>
</cp:coreProperties>
</file>